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1.02.</w:t>
        <w:tab/>
        <w:tab/>
        <w:t>26</w:t>
        <w:tab/>
        <w:tab/>
        <w:t>12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разрешения на условно разрешенный вид использования  «Общественное питание» земельного участка с кадастровым номером  84:03:0020006:2861 площадью 150 кв. 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муниципального образования «Город Дудинка», утвержденными Решением Дудинского городского Совета депутатов от 16.09.2015 № 06-0172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               </w:t>
      </w:r>
      <w:r>
        <w:rPr>
          <w:rFonts w:eastAsia="Calibri" w:cs="Times New Roman" w:ascii="Times New Roman" w:hAnsi="Times New Roman"/>
          <w:szCs w:val="28"/>
          <w:lang w:eastAsia="en-US"/>
        </w:rPr>
        <w:t>Агеева Е.Н. от 23.12.2025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29.01.2026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  <w:lang w:eastAsia="en-US"/>
        </w:rPr>
      </w:pPr>
      <w:r>
        <w:rPr>
          <w:rFonts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>ПОСТАНОВЛЯЕТ: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Общественное питание» (код – 4.6)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земельного участка с кадастровым номер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84:03:0020006:2861</w:t>
      </w:r>
      <w:r>
        <w:rPr>
          <w:rFonts w:eastAsia="Calibri" w:cs="Times New Roman" w:ascii="Times New Roman" w:hAnsi="Times New Roman"/>
          <w:szCs w:val="28"/>
          <w:lang w:eastAsia="en-US"/>
        </w:rPr>
        <w:t>, расположенного в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е «Ж2» - «Зона застройки среднеэтажными жилыми домами» по адресу: Красноярский край, Таймырский Долгано-Ненецкий муниципальный район,              г. Дудинка, район детского сада «Льдинка»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со дня, следующего за днем его официального обнародования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города Дудинки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444444"/>
          <w:szCs w:val="28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Глава муниципального района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ab/>
        <w:tab/>
        <w:tab/>
        <w:t xml:space="preserve">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color w:val="444444"/>
          <w:szCs w:val="28"/>
        </w:rPr>
      </w:pPr>
      <w:r>
        <w:rPr>
          <w:rFonts w:cs="Times New Roman" w:ascii="Times New Roman" w:hAnsi="Times New Roman"/>
          <w:color w:val="44444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6-02-12T10:05:00Z</cp:lastPrinted>
  <dcterms:modified xsi:type="dcterms:W3CDTF">2026-02-12T03:05:00Z</dcterms:modified>
  <cp:revision>38</cp:revision>
  <dc:subject/>
  <dc:title/>
</cp:coreProperties>
</file>